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llis Island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an Cenderelli Brian Keenan Ryan Patters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9482"/>
        <w:gridCol w:w="2918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pedia.org 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Ellis_Island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l History. Overview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s Is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modern-ruins.com/ruins/ellis/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information and pretty pic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is Is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mf.org/resources/sitepages/united_states_ellis_island_baggage_dormitory_building.html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Information and Good Photo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30:00Z</dcterms:created>
  <dc:creator>JDORMAN</dc:creator>
  <dc:description/>
  <dc:language>en-US</dc:language>
  <cp:lastModifiedBy>hollib</cp:lastModifiedBy>
  <dcterms:modified xsi:type="dcterms:W3CDTF">2006-12-14T14:13:00Z</dcterms:modified>
  <cp:revision>3</cp:revision>
  <dc:subject/>
  <dc:title>Building Name</dc:title>
</cp:coreProperties>
</file>